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下学期单元自测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一年级数学第一单元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按要求涂一涂。</w:t>
      </w:r>
      <w:r>
        <w:rPr>
          <w:rFonts w:eastAsia="Calibri"/>
          <w:color w:val="000000"/>
          <w:sz w:val="13"/>
          <w:szCs w:val="13"/>
        </w:rPr>
        <w:t xml:space="preserve">  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7955</wp:posOffset>
            </wp:positionH>
            <wp:positionV relativeFrom="paragraph">
              <wp:posOffset>635</wp:posOffset>
            </wp:positionV>
            <wp:extent cx="5178425" cy="20802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4" t="66274" r="11919" b="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56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56" w:after="0"/>
        <w:rPr>
          <w:rFonts w:ascii="黑体;SimHei" w:hAnsi="黑体;SimHei" w:eastAsia="黑体;SimHei" w:cs="黑体;SimHei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12395</wp:posOffset>
                </wp:positionV>
                <wp:extent cx="4391660" cy="1788160"/>
                <wp:effectExtent l="12700" t="6985" r="4445" b="5715"/>
                <wp:wrapNone/>
                <wp:docPr id="2" name="Group 79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1788120"/>
                          <a:chOff x="0" y="0"/>
                          <a:chExt cx="4391640" cy="1788120"/>
                        </a:xfrm>
                      </wpg:grpSpPr>
                      <wpg:grpSp>
                        <wpg:cNvGrpSpPr/>
                        <wpg:grpSpPr>
                          <a:xfrm>
                            <a:off x="87480" y="1191960"/>
                            <a:ext cx="430416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"/>
                              <a:ext cx="3141360" cy="55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516240" cy="477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120" y="0"/>
                                <a:ext cx="516240" cy="55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6640" y="57240"/>
                                <a:ext cx="77472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87920" y="0"/>
                              <a:ext cx="51624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295160" cy="786600"/>
                          </a:xfrm>
                        </wpg:grpSpPr>
                        <wps:wsp>
                          <wps:cNvSpPr/>
                          <wps:spPr>
                            <a:xfrm>
                              <a:off x="1474560" y="235080"/>
                              <a:ext cx="516240" cy="551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4320"/>
                              <a:ext cx="516240" cy="597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903600" cy="358200"/>
                            </a:xfrm>
                            <a:prstGeom prst="cube">
                              <a:avLst>
                                <a:gd name="adj" fmla="val 5384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97120" y="0"/>
                              <a:ext cx="698040" cy="663120"/>
                            </a:xfrm>
                          </wpg:grpSpPr>
                          <wps:wsp>
                            <wps:cNvSpPr/>
                            <wps:spPr>
                              <a:xfrm rot="253200">
                                <a:off x="20880" y="33840"/>
                                <a:ext cx="581760" cy="59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14600">
                                <a:off x="452520" y="-3240"/>
                                <a:ext cx="118800" cy="67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96" style="position:absolute;margin-left:46.6pt;margin-top:8.55pt;width:345.8pt;height:141.1pt" coordorigin="932,171" coordsize="6916,2822">
                <v:group id="shape_0" alt="Group 797" style="position:absolute;left:1070;top:2054;width:6778;height:939">
                  <v:group id="shape_0" alt="Group 798" style="position:absolute;left:1070;top:2126;width:4947;height:867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799" fillcolor="white" stroked="t" o:allowincell="f" style="position:absolute;left:1070;top:2241;width:812;height:75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ID="Oval 800" fillcolor="white" stroked="t" o:allowincell="f" style="position:absolute;left:2950;top:2126;width:812;height:8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Rectangle 801" fillcolor="white" stroked="t" o:allowincell="f" style="position:absolute;left:4797;top:2216;width:1219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Rectangle 802" fillcolor="white" stroked="t" o:allowincell="f" style="position:absolute;left:7035;top:2054;width:812;height:8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803" style="position:absolute;left:932;top:171;width:6614;height:1245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AutoShape 804" fillcolor="silver" stroked="t" o:allowincell="f" style="position:absolute;left:3254;top:547;width:812;height:868;mso-wrap-style:none;v-text-anchor:middle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AutoShape 805" fillcolor="silver" stroked="t" o:allowincell="f" style="position:absolute;left:5050;top:467;width:812;height:940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ID="AutoShape 806" fillcolor="silver" stroked="t" o:allowincell="f" style="position:absolute;left:932;top:735;width:1422;height:563;mso-wrap-style:none;v-text-anchor:middle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group id="shape_0" alt="Group 807" style="position:absolute;left:6630;top:171;width:916;height:1056">
                    <v:shape id="shape_0" ID="AutoShape 808" fillcolor="silver" stroked="t" o:allowincell="f" style="position:absolute;left:6630;top:230;width:915;height:942;mso-wrap-style:none;v-text-anchor:middle;rotation:4" type="_x0000_t5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rect id="shape_0" ID="Rectangle 809" fillcolor="silver" stroked="t" o:allowincell="f" style="position:absolute;left:7309;top:172;width:186;height:1055;mso-wrap-style:none;v-text-anchor:middle;rotation:337">
                      <v:fill o:detectmouseclick="t" type="solid" color2="#3f3f3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cs="黑体;SimHei" w:eastAsia="黑体;SimHei"/>
          <w:color w:val="000000"/>
          <w:sz w:val="28"/>
        </w:rPr>
        <w:t>把有关系的两个图形连起来。</w:t>
      </w:r>
    </w:p>
    <w:p>
      <w:pPr>
        <w:pStyle w:val="Normal"/>
        <w:spacing w:lineRule="atLeast" w:line="0"/>
        <w:rPr>
          <w:rFonts w:ascii="宋体;SimSun" w:hAnsi="宋体;SimSun" w:eastAsia="黑体;SimHei" w:cs="宋体;SimSun"/>
          <w:color w:val="000000"/>
          <w:sz w:val="28"/>
        </w:rPr>
      </w:pPr>
      <w:r>
        <w:rPr>
          <w:rFonts w:eastAsia="黑体;SimHei" w:cs="宋体;SimSun" w:ascii="宋体;SimSun" w:hAnsi="宋体;SimSun"/>
          <w:color w:val="000000"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仔细数，认真填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ind w:left="4452" w:hanging="4452"/>
        <w:rPr>
          <w:rFonts w:ascii="宋体;SimSun" w:hAnsi="宋体;SimSun" w:cs="Arial"/>
          <w:b/>
          <w:b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26670</wp:posOffset>
                </wp:positionV>
                <wp:extent cx="2628900" cy="1913890"/>
                <wp:effectExtent l="5080" t="5080" r="5080" b="5080"/>
                <wp:wrapNone/>
                <wp:docPr id="3" name="组合 1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13760"/>
                          <a:chOff x="0" y="0"/>
                          <a:chExt cx="2629080" cy="19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9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093320"/>
                            <a:ext cx="2102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59200"/>
                            <a:ext cx="3150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93600">
                            <a:off x="1681920" y="1184040"/>
                            <a:ext cx="2102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72880"/>
                            <a:ext cx="10476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819720"/>
                            <a:ext cx="104760" cy="27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729000"/>
                            <a:ext cx="315000" cy="31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45800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90720"/>
                            <a:ext cx="315000" cy="31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637560"/>
                            <a:ext cx="4204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36200">
                            <a:off x="173880" y="1296360"/>
                            <a:ext cx="3150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458000"/>
                            <a:ext cx="104760" cy="27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66560"/>
                            <a:ext cx="315000" cy="3643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160"/>
                            <a:ext cx="210240" cy="272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0720"/>
                            <a:ext cx="630720" cy="182160"/>
                          </a:xfrm>
                          <a:prstGeom prst="parallelogram">
                            <a:avLst>
                              <a:gd name="adj" fmla="val 1154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640160"/>
                            <a:ext cx="525960" cy="132840"/>
                          </a:xfrm>
                          <a:prstGeom prst="parallelogram">
                            <a:avLst>
                              <a:gd name="adj" fmla="val 1319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29000"/>
                            <a:ext cx="315000" cy="27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1.65pt;margin-top:2.1pt;width:207pt;height:150.7pt" coordorigin="233,42" coordsize="4140,3014">
                <v:rect id="shape_0" ID="矩形 18" fillcolor="white" stroked="t" o:allowincell="f" style="position:absolute;left:233;top:42;width:4139;height:3013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ID="矩形 19" fillcolor="white" stroked="t" o:allowincell="f" style="position:absolute;left:1392;top:1764;width:330;height:3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0" fillcolor="white" stroked="t" o:allowincell="f" style="position:absolute;left:2717;top:450;width:495;height:4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1" fillcolor="white" stroked="t" o:allowincell="f" style="position:absolute;left:2882;top:1907;width:330;height:330;mso-wrap-style:none;v-text-anchor:middle;rotation:52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2" fillcolor="white" stroked="t" o:allowincell="f" style="position:absolute;left:729;top:472;width:164;height:10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3" fillcolor="white" stroked="t" o:allowincell="f" style="position:absolute;left:2220;top:1333;width:164;height:4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" fillcolor="white" stroked="t" o:allowincell="f" style="position:absolute;left:3213;top:1190;width:495;height:4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5" fillcolor="white" stroked="t" o:allowincell="f" style="position:absolute;left:1557;top:2338;width:164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6" fillcolor="white" stroked="t" o:allowincell="f" style="position:absolute;left:1061;top:185;width:495;height:4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27" fillcolor="white" stroked="t" o:allowincell="f" style="position:absolute;left:1392;top:1046;width:661;height: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8" fillcolor="white" stroked="t" o:allowincell="f" style="position:absolute;left:507;top:2084;width:495;height:716;mso-wrap-style:none;v-text-anchor:middle;rotation:52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29" fillcolor="white" stroked="t" o:allowincell="f" style="position:absolute;left:2054;top:2338;width:164;height:42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0" fillcolor="white" stroked="t" o:allowincell="f" style="position:absolute;left:3545;top:2194;width:495;height:5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" fillcolor="white" stroked="t" o:allowincell="f" style="position:absolute;left:3545;top:329;width:330;height:42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2" fillcolor="white" stroked="t" o:allowincell="f" style="position:absolute;left:1723;top:185;width:992;height:286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3" fillcolor="white" stroked="t" o:allowincell="f" style="position:absolute;left:2385;top:2625;width:827;height:208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4" fillcolor="white" stroked="t" o:allowincell="f" style="position:absolute;left:2551;top:1190;width:495;height:42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color w:val="000000"/>
          <w:sz w:val="28"/>
        </w:rPr>
        <w:t>（    ）个长方形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ab/>
        <w:t xml:space="preserve">                             </w:t>
      </w:r>
      <w:r>
        <w:rPr>
          <w:rFonts w:ascii="宋体;SimSun" w:hAnsi="宋体;SimSun" w:cs="宋体;SimSun"/>
          <w:color w:val="000000"/>
          <w:sz w:val="28"/>
        </w:rPr>
        <w:t xml:space="preserve">（    ）个正方形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ab/>
        <w:t xml:space="preserve">                             </w:t>
      </w:r>
      <w:r>
        <w:rPr>
          <w:rFonts w:ascii="宋体;SimSun" w:hAnsi="宋体;SimSun" w:cs="宋体;SimSun"/>
          <w:color w:val="000000"/>
          <w:sz w:val="28"/>
        </w:rPr>
        <w:t>（    ）个三角形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ab/>
        <w:t xml:space="preserve">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    ）个圆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(    )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个平行四边形</w:t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我来选一选。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635</wp:posOffset>
                </wp:positionV>
                <wp:extent cx="4881880" cy="1812290"/>
                <wp:effectExtent l="8890" t="0" r="0" b="6985"/>
                <wp:wrapNone/>
                <wp:docPr id="4" name="Group 147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960" cy="1812240"/>
                          <a:chOff x="0" y="0"/>
                          <a:chExt cx="4881960" cy="1812240"/>
                        </a:xfrm>
                      </wpg:grpSpPr>
                      <wps:wsp>
                        <wps:cNvSpPr txBox="1"/>
                        <wps:spPr>
                          <a:xfrm>
                            <a:off x="223560" y="680040"/>
                            <a:ext cx="465840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方正楷体简体;宋体" w:hAnsi="方正楷体简体;宋体" w:eastAsia="方正楷体简体;宋体" w:cs="Calibri"/>
                                  <w:color w:val="000000"/>
                                  <w:lang w:val="en-US" w:eastAsia="zh-CN" w:bidi="ar-SA"/>
                                </w:rPr>
                                <w:t xml:space="preserve">①            ②            ③          ④          ⑤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67120" cy="1812240"/>
                          </a:xfrm>
                        </wpg:grpSpPr>
                        <wps:wsp>
                          <wps:cNvSpPr/>
                          <wps:spPr>
                            <a:xfrm>
                              <a:off x="3086640" y="1104120"/>
                              <a:ext cx="675000" cy="7081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245160"/>
                              <a:ext cx="3099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8400">
                              <a:off x="1234080" y="1103760"/>
                              <a:ext cx="749880" cy="424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109520"/>
                              <a:ext cx="587880" cy="66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2560" y="1319040"/>
                              <a:ext cx="7498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720" y="1087920"/>
                              <a:ext cx="224280" cy="70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30600"/>
                              <a:ext cx="617400" cy="66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7000" y="30600"/>
                              <a:ext cx="600120" cy="65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160"/>
                              <a:ext cx="814680" cy="391680"/>
                            </a:xfrm>
                            <a:prstGeom prst="parallelogram">
                              <a:avLst>
                                <a:gd name="adj" fmla="val 5199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98600">
                              <a:off x="2093400" y="251640"/>
                              <a:ext cx="751320" cy="308520"/>
                            </a:xfrm>
                            <a:prstGeom prst="parallelogram">
                              <a:avLst>
                                <a:gd name="adj" fmla="val 608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71" style="position:absolute;margin-left:11.65pt;margin-top:2.4pt;width:384.4pt;height:140.3pt" coordorigin="233,48" coordsize="7688,2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;top:1071;width:7335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方正楷体简体;宋体" w:hAnsi="方正楷体简体;宋体" w:eastAsia="方正楷体简体;宋体" w:cs="Calibri"/>
                            <w:color w:val="000000"/>
                            <w:lang w:val="en-US" w:eastAsia="zh-CN" w:bidi="ar-SA"/>
                          </w:rPr>
                          <w:t xml:space="preserve">①            ②            ③          ④          ⑤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70" style="position:absolute;left:233;top:48;width:7507;height:2806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814" fillcolor="white" stroked="t" o:allowincell="f" style="position:absolute;left:5094;top:1739;width:1062;height:111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815" fillcolor="white" stroked="t" o:allowincell="f" style="position:absolute;left:2420;top:386;width:487;height:5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AutoShape 816" fillcolor="white" stroked="t" o:allowincell="f" style="position:absolute;left:2176;top:1738;width:1180;height:667;mso-wrap-style:none;v-text-anchor:middle;rotation:34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817" fillcolor="white" stroked="t" o:allowincell="f" style="position:absolute;left:600;top:1747;width:925;height:10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818" fillcolor="white" stroked="t" o:allowincell="f" style="position:absolute;left:6552;top:2077;width:1180;height:4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819" fillcolor="white" stroked="t" o:allowincell="f" style="position:absolute;left:4132;top:1713;width:352;height:1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820" fillcolor="white" stroked="t" o:allowincell="f" style="position:absolute;left:5337;top:48;width:971;height:10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821" fillcolor="white" stroked="t" o:allowincell="f" style="position:absolute;left:6795;top:48;width:944;height:103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18" fillcolor="white" stroked="t" o:allowincell="f" style="position:absolute;left:233;top:386;width:1282;height:616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20" fillcolor="white" stroked="t" o:allowincell="f" style="position:absolute;left:3530;top:396;width:1182;height:485;mso-wrap-style:none;v-text-anchor:middle;rotation:68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00"/>
        <w:rPr>
          <w:rFonts w:ascii="宋体;SimSun" w:hAnsi="宋体;SimSun" w:eastAsia="方正楷体简体;宋体" w:cs="宋体;SimSun"/>
          <w:color w:val="000000"/>
        </w:rPr>
      </w:pPr>
      <w:r>
        <w:rPr>
          <w:rFonts w:eastAsia="方正楷体简体;宋体" w:cs="宋体;SimSun" w:ascii="宋体;SimSun" w:hAnsi="宋体;SimSun"/>
          <w:color w:val="000000"/>
        </w:rPr>
      </w:r>
    </w:p>
    <w:p>
      <w:pPr>
        <w:pStyle w:val="Normal"/>
        <w:spacing w:lineRule="exact" w:line="400"/>
        <w:rPr>
          <w:rFonts w:eastAsia="方正楷体简体;宋体"/>
          <w:color w:val="000000"/>
        </w:rPr>
      </w:pPr>
      <w:r>
        <w:rPr>
          <w:rFonts w:eastAsia="方正楷体简体;宋体"/>
          <w:color w:val="000000"/>
        </w:rPr>
      </w:r>
    </w:p>
    <w:p>
      <w:pPr>
        <w:pStyle w:val="Normal"/>
        <w:spacing w:lineRule="exact" w:line="400"/>
        <w:rPr>
          <w:rFonts w:eastAsia="方正楷体简体;宋体"/>
          <w:color w:val="000000"/>
        </w:rPr>
      </w:pPr>
      <w:r>
        <w:rPr>
          <w:rFonts w:eastAsia="方正楷体简体;宋体"/>
          <w:color w:val="000000"/>
        </w:rPr>
      </w:r>
    </w:p>
    <w:p>
      <w:pPr>
        <w:pStyle w:val="Normal"/>
        <w:spacing w:lineRule="exact" w:line="400"/>
        <w:rPr>
          <w:rFonts w:eastAsia="方正楷体简体;宋体"/>
          <w:color w:val="000000"/>
        </w:rPr>
      </w:pPr>
      <w:r>
        <w:rPr>
          <w:rFonts w:eastAsia="方正楷体简体;宋体"/>
          <w:color w:val="000000"/>
        </w:rPr>
      </w:r>
    </w:p>
    <w:p>
      <w:pPr>
        <w:pStyle w:val="Normal"/>
        <w:spacing w:lineRule="exact" w:line="400"/>
        <w:rPr>
          <w:rFonts w:eastAsia="方正楷体简体;宋体"/>
          <w:color w:val="000000"/>
        </w:rPr>
      </w:pPr>
      <w:r>
        <w:rPr>
          <w:rFonts w:eastAsia="方正楷体简体;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</wp:posOffset>
                </wp:positionH>
                <wp:positionV relativeFrom="paragraph">
                  <wp:posOffset>60960</wp:posOffset>
                </wp:positionV>
                <wp:extent cx="4465320" cy="394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方正楷体简体;宋体" w:hAnsi="方正楷体简体;宋体" w:eastAsia="方正楷体简体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楷体简体;宋体" w:cs="方正楷体简体;宋体" w:ascii="方正楷体简体;宋体" w:hAnsi="方正楷体简体;宋体"/>
                                <w:color w:val="000000"/>
                                <w:szCs w:val="21"/>
                              </w:rPr>
                              <w:t>⑥           ⑦            ⑧        ⑨           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31.1pt;mso-wrap-distance-left:9.05pt;mso-wrap-distance-right:9.05pt;mso-wrap-distance-top:0pt;mso-wrap-distance-bottom:0pt;margin-top:4.8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rFonts w:ascii="方正楷体简体;宋体" w:hAnsi="方正楷体简体;宋体" w:eastAsia="方正楷体简体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楷体简体;宋体" w:cs="方正楷体简体;宋体" w:ascii="方正楷体简体;宋体" w:hAnsi="方正楷体简体;宋体"/>
                          <w:color w:val="000000"/>
                          <w:szCs w:val="21"/>
                        </w:rPr>
                        <w:t>⑥           ⑦            ⑧        ⑨           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方正楷体简体;宋体"/>
          <w:color w:val="000000"/>
          <w:u w:val="single"/>
        </w:rPr>
      </w:pPr>
      <w:r>
        <w:rPr>
          <w:rFonts w:eastAsia="方正楷体简体;宋体"/>
          <w:color w:val="000000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是长方形，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是正方形，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是平行四边形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是圆，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是三角形。</w: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五、右面的图形是长方体的哪个面？连一连。</w:t>
      </w:r>
    </w:p>
    <w:p>
      <w:pPr>
        <w:pStyle w:val="Normal"/>
        <w:ind w:firstLine="3332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952500" cy="1847850"/>
                <wp:effectExtent l="5080" t="5715" r="5080" b="4445"/>
                <wp:wrapNone/>
                <wp:docPr id="6" name="组合 5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847880"/>
                          <a:chOff x="0" y="0"/>
                          <a:chExt cx="952560" cy="18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52400"/>
                            <a:ext cx="34092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4520"/>
                            <a:ext cx="9525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302.9pt;margin-top:0pt;width:75pt;height:145.5pt" coordorigin="6058,0" coordsize="1500,2910">
                <v:rect id="shape_0" ID="Rectangle 849" fillcolor="white" stroked="t" o:allowincell="f" style="position:absolute;left:6058;top:0;width:1499;height:8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50" fillcolor="white" stroked="t" o:allowincell="f" style="position:absolute;left:6568;top:1185;width:536;height:8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51" fillcolor="white" stroked="t" o:allowincell="f" style="position:absolute;left:6058;top:2385;width:149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5460</wp:posOffset>
                </wp:positionH>
                <wp:positionV relativeFrom="paragraph">
                  <wp:posOffset>635</wp:posOffset>
                </wp:positionV>
                <wp:extent cx="0" cy="1981200"/>
                <wp:effectExtent l="9525" t="0" r="9525" b="0"/>
                <wp:wrapNone/>
                <wp:docPr id="7" name="直线 4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0pt" to="139.8pt,155.95pt" ID="直线 49" stroked="t" o:allowincell="f" style="position:absolute">
                <v:stroke color="blue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   </w:t>
      </w:r>
      <w:r>
        <w:rPr>
          <w:rFonts w:ascii="Arial" w:hAnsi="Arial" w:cs="Arial"/>
          <w:color w:val="000000"/>
          <w:kern w:val="0"/>
          <w:sz w:val="28"/>
          <w:szCs w:val="28"/>
        </w:rPr>
        <w:t>左面</w:t>
      </w:r>
    </w:p>
    <w:p>
      <w:pPr>
        <w:pStyle w:val="Normal"/>
        <w:rPr>
          <w:rFonts w:ascii="Arial" w:hAnsi="Arial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eastAsia="黑体;SimHei" w:cs="Arial" w:ascii="Arial" w:hAnsi="Arial"/>
          <w:b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-1905</wp:posOffset>
                </wp:positionV>
                <wp:extent cx="1152525" cy="781050"/>
                <wp:effectExtent l="12700" t="12065" r="12065" b="12700"/>
                <wp:wrapNone/>
                <wp:docPr id="8" name="AutoShape 8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781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8" fillcolor="white" stroked="t" o:allowincell="f" style="position:absolute;margin-left:12pt;margin-top:-0.15pt;width:90.7pt;height:61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上面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                     </w:t>
      </w:r>
    </w:p>
    <w:p>
      <w:pPr>
        <w:pStyle w:val="Normal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后面</w:t>
      </w:r>
    </w:p>
    <w:p>
      <w:pPr>
        <w:pStyle w:val="Normal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793240</wp:posOffset>
            </wp:positionH>
            <wp:positionV relativeFrom="page">
              <wp:posOffset>7258050</wp:posOffset>
            </wp:positionV>
            <wp:extent cx="1479550" cy="13049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猜一猜，下面的图形折成正方体后，数字的对面是谁？</w:t>
      </w:r>
    </w:p>
    <w:p>
      <w:pPr>
        <w:pStyle w:val="Normal"/>
        <w:ind w:firstLine="44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的对面是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；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的对面是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8345</wp:posOffset>
            </wp:positionH>
            <wp:positionV relativeFrom="paragraph">
              <wp:posOffset>306070</wp:posOffset>
            </wp:positionV>
            <wp:extent cx="3423920" cy="2048510"/>
            <wp:effectExtent l="0" t="0" r="0" b="0"/>
            <wp:wrapNone/>
            <wp:docPr id="10" name="Picture 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0485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七、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拼成的图形中没有用到哪种图形？请在下面的括号里画“√”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（</w:t>
      </w:r>
      <w:r>
        <w:rPr>
          <w:rFonts w:eastAsia="楷体_GB2312;楷体" w:cs="Arial" w:ascii="Arial" w:hAnsi="Arial"/>
          <w:color w:val="000000"/>
        </w:rPr>
        <w:t>1</w:t>
      </w:r>
      <w:r>
        <w:rPr>
          <w:rFonts w:ascii="楷体_GB2312;楷体" w:hAnsi="楷体_GB2312;楷体" w:eastAsia="楷体_GB2312;楷体"/>
          <w:color w:val="000000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auto" w:line="360"/>
        <w:ind w:left="1344" w:hanging="699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auto" w:line="360"/>
        <w:ind w:left="1344" w:hanging="69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365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35685</wp:posOffset>
            </wp:positionH>
            <wp:positionV relativeFrom="paragraph">
              <wp:posOffset>198120</wp:posOffset>
            </wp:positionV>
            <wp:extent cx="2959100" cy="1878965"/>
            <wp:effectExtent l="0" t="0" r="0" b="0"/>
            <wp:wrapNone/>
            <wp:docPr id="11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>（</w:t>
      </w:r>
      <w:r>
        <w:rPr>
          <w:rFonts w:eastAsia="楷体_GB2312;楷体" w:cs="Arial" w:ascii="Arial" w:hAnsi="Arial"/>
          <w:color w:val="000000"/>
        </w:rPr>
        <w:t>2</w:t>
      </w:r>
      <w:r>
        <w:rPr>
          <w:rFonts w:ascii="楷体_GB2312;楷体" w:hAnsi="楷体_GB2312;楷体" w:eastAsia="楷体_GB2312;楷体"/>
          <w:color w:val="000000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0"/>
        <w:jc w:val="left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45" w:leader="none"/>
        </w:tabs>
        <w:ind w:firstLine="1575"/>
        <w:outlineLvl w:val="0"/>
        <w:rPr>
          <w:color w:val="000000"/>
        </w:rPr>
      </w:pP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45" w:leader="none"/>
        </w:tabs>
        <w:ind w:firstLine="1575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仔细数一数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,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填一填。</w:t>
      </w:r>
    </w:p>
    <w:p>
      <w:pPr>
        <w:pStyle w:val="Normal"/>
        <w:widowControl/>
        <w:spacing w:lineRule="atLeast" w:line="375" w:before="225" w:after="225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7535</wp:posOffset>
                </wp:positionH>
                <wp:positionV relativeFrom="paragraph">
                  <wp:posOffset>653415</wp:posOffset>
                </wp:positionV>
                <wp:extent cx="1501775" cy="1228725"/>
                <wp:effectExtent l="9525" t="10160" r="8890" b="9525"/>
                <wp:wrapNone/>
                <wp:docPr id="12" name="组合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920" cy="1228680"/>
                          <a:chOff x="0" y="0"/>
                          <a:chExt cx="1501920" cy="122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1920" cy="122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8920" y="619200"/>
                            <a:ext cx="761400" cy="60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47.05pt;margin-top:51.45pt;width:118.25pt;height:96.75pt" coordorigin="2941,1029" coordsize="2365,1935">
                <v:shape id="shape_0" ID="自选图形 59" stroked="t" o:allowincell="f" style="position:absolute;left:2941;top:1029;width:2364;height:1934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60" stroked="t" o:allowincell="f" style="position:absolute;left:3506;top:2004;width:1198;height:959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右图是由（   ）个小三角形拼成的。</w:t>
      </w:r>
    </w:p>
    <w:p>
      <w:pPr>
        <w:pStyle w:val="Normal"/>
        <w:widowControl/>
        <w:spacing w:lineRule="atLeast" w:line="375" w:before="225" w:after="225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25" w:after="225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25" w:after="225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tLeast" w:line="375" w:before="225" w:after="225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7055</wp:posOffset>
            </wp:positionH>
            <wp:positionV relativeFrom="paragraph">
              <wp:posOffset>635</wp:posOffset>
            </wp:positionV>
            <wp:extent cx="1479550" cy="781050"/>
            <wp:effectExtent l="0" t="0" r="0" b="0"/>
            <wp:wrapSquare wrapText="bothSides"/>
            <wp:docPr id="1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右图有（    ）个三角形。　　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8105</wp:posOffset>
            </wp:positionH>
            <wp:positionV relativeFrom="paragraph">
              <wp:posOffset>371475</wp:posOffset>
            </wp:positionV>
            <wp:extent cx="641350" cy="651510"/>
            <wp:effectExtent l="0" t="0" r="0" b="0"/>
            <wp:wrapSquare wrapText="bothSides"/>
            <wp:docPr id="1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2"/>
        </w:numPr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右图共有（   ）个正方形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九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填一填。</w:t>
      </w:r>
      <w:r>
        <w:rPr>
          <w:rFonts w:eastAsia="Calibri"/>
          <w:color w:val="000000"/>
          <w:sz w:val="15"/>
          <w:szCs w:val="15"/>
        </w:rPr>
        <w:t xml:space="preserve">  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个正方形可以折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完全一样的（       ）或（      ）。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两个正方形可以拼成一个（      ）。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七巧板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种颜色，由（   ）种图形组成，其中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块（     ），   （     ）块正方形，（     ）块平行四边形。</w:t>
      </w:r>
    </w:p>
    <w:p>
      <w:pPr>
        <w:pStyle w:val="Normal"/>
        <w:spacing w:before="0" w:after="156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eastAsia="楷体_GB2312;楷体" w:ascii="楷体_GB2312;楷体" w:hAnsi="楷体_GB2312;楷体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拼成一个正方形最少需要（   ）根小棒。拼成一个三角形最少需要（   ）根小棒。拼成一个长方形最少需要（    ）根小棒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865</wp:posOffset>
            </wp:positionH>
            <wp:positionV relativeFrom="paragraph">
              <wp:posOffset>342900</wp:posOffset>
            </wp:positionV>
            <wp:extent cx="4290695" cy="1885315"/>
            <wp:effectExtent l="0" t="0" r="0" b="0"/>
            <wp:wrapNone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十、用哪个物体可以画出左边的图形，把它圈起来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17T03:25:00Z</dcterms:modified>
  <cp:revision>3</cp:revision>
  <dc:subject>一年级下册数学单元测试卷  人教新课标版.doc</dc:subject>
  <dc:title>一年级下册数学单元测试卷  人教新课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